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следовательская работа «История числа пи» рассказывает о данном понятии, его происхождении и применении. Данная презентация может быть применена на уроках математики в средних класс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37:00Z</dcterms:created>
  <dc:creator>Admin</dc:creator>
  <dc:description/>
  <cp:keywords/>
  <dc:language>en-US</dc:language>
  <cp:lastModifiedBy>Admin</cp:lastModifiedBy>
  <dcterms:modified xsi:type="dcterms:W3CDTF">2005-12-31T19:42:00Z</dcterms:modified>
  <cp:revision>2</cp:revision>
  <dc:subject/>
  <dc:title>  Исследовательская работа «История числа пи» рассказывает о данном понятии, его происхождении и применении</dc:title>
</cp:coreProperties>
</file>